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4087"/>
      </w:tblGrid>
      <w:tr>
        <w:trPr>
          <w:trHeight w:val="389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Признание тендера по ПДО 503-СС-2017 на поставку </w:t>
            </w:r>
            <w:r>
              <w:rPr>
                <w:szCs w:val="28"/>
              </w:rPr>
              <w:t>элементов фильтрующих дл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АО «Славнефть-ЯНОС</w:t>
            </w:r>
            <w:r>
              <w:rPr/>
              <w:t>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25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25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Признать тендер по ПДО 503-СС-2017 на поставку </w:t>
            </w:r>
            <w:r>
              <w:rPr>
                <w:szCs w:val="28"/>
              </w:rPr>
              <w:t>элементов фильтрующих дл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4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5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right="73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знать тендер на «Поставку элементов фильтрующих 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ДО 503-СС-2017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shabalkinaoe</cp:lastModifiedBy>
  <cp:lastPrinted>2017-04-04T13:33:00Z</cp:lastPrinted>
  <dcterms:modified xsi:type="dcterms:W3CDTF">2019-01-18T12:57:00Z</dcterms:modified>
  <cp:revision>5</cp:revision>
  <dc:subject/>
  <dc:title/>
</cp:coreProperties>
</file>